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3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4 и 2025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3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3 году и в плановом периоде 2024 и 2025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Finans</cp:lastModifiedBy>
  <cp:lastPrinted>2020-11-13T16:31:00Z</cp:lastPrinted>
  <dcterms:modified xsi:type="dcterms:W3CDTF">2022-11-02T12:16:00Z</dcterms:modified>
  <cp:revision>10</cp:revision>
  <dc:subject/>
  <dc:title/>
</cp:coreProperties>
</file>